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lang w:val="en-US" w:eastAsia="en-US"/>
        </w:rPr>
      </w:pPr>
      <w:r>
        <w:rPr>
          <w:lang w:val="en-US" w:eastAsia="en-US"/>
        </w:rPr>
        <w:object w:dxaOrig="8249" w:dyaOrig="9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5pt;margin-top:-26.75pt;width:36.7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1397262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НОЕ УПРА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ОГО КОНТРОЛ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ind w:left="79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1» ноября 2013 года                                                                                        № 2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</w:t>
      </w:r>
      <w:r>
        <w:rPr>
          <w:b w:val="false"/>
          <w:color w:val="000000"/>
          <w:sz w:val="28"/>
          <w:szCs w:val="28"/>
        </w:rPr>
        <w:t>г. Омс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Главного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контроля Омской области от 25 февраля 2013 года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Внести в приложение № 1 «Квалификационные требования </w:t>
      </w:r>
      <w:r>
        <w:rPr>
          <w:bCs/>
          <w:sz w:val="28"/>
          <w:szCs w:val="28"/>
        </w:rPr>
        <w:t>к профессиональным знаниям и навыкам, необходимым для исполнения должностных обязанностей государственными гражданскими служащими Омской области, замещающими должности государственной гражданской службы Омской области в</w:t>
      </w:r>
      <w:r>
        <w:rPr>
          <w:sz w:val="28"/>
          <w:szCs w:val="28"/>
        </w:rPr>
        <w:t xml:space="preserve"> Главном управлении финансового контроля Омской области» к приказу Главного управления финансового контроля Омской области от 25 февраля 2013 года № 3 «О квалификационных требованиях к профессиональным знаниям и навыкам, необходимым для исполнения должностных обязанностей государственными гражданскими служащими Омской области, замещающими должности государственной гражданской службы Омской области в Главном управлении финансового контроля Омской области» следующие изменения: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«Старшая группа» подпункта 2.2 пункта 2 изложить в новой редакции: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ршая групп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рофессиональным знания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рофессиональным навык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дминистративного, бюджетного законодательства*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конодательства в сфере размещения государственного и муниципального заказов*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конодательства об обеспечении доступа к информации 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и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менения специальных знаний предметной области 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атизации и подготовки  аналитического, информационного материал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одготовки проектов правовых актов*****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государственных органов и органов местного само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о бухгалтерском учете*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о противодействии корруп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 законодательства в сфере персональных данны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жданского процессуального и арбитражного процессуального законодательства**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одательства в сфере мобилизационной подготовки, ведения воинского учета и бронирования граждан, пребывающих в запасе Вооруженных сил Российской Федерации***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 налогового законодательства*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нов пенсионного законодательства***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ого законодательства применительно к исполнению должностных обязаннос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нов права, экономик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нов бюджетного устройства и процесса*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уктуры Главного 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 порядка оформления, ведения и хранения кадровой документации***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табельного учета***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ка составления установленной отчетности****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 организации тру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2955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авотворческой деятельности*****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и делового письм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истемного подхода в решении задач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нсультирова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ругие навыки, необходимые для исполнения должностных обязанностей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&lt;*&gt; Для отделов Главного управления, осуществляющих контрольные мероприятия, отдела методологии, планирования, анализа и отчетности контрольных мероприятий Главного управления, отдела финансового обеспечения Главного управления, ведущий специалист отдела правовой и организационной работы Главного управления, в должностные обязанности которого входит осуществление производства, участие и юридическое сопровождение дел об административных правонарушения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&lt;**&gt; Для отдела методологии, планирования, анализа и отчетности контрольных мероприятий Главного управления и ведущего специалиста отдела правовой и организационной работы Главного управления, в должностные обязанности которого входит осуществление производства, участие и юридическое сопровождение дел об административных правонарушения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&lt;***&gt; Для государственного служащего, занимающегося ведением кадровой работ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&lt;****&gt; Для отдела финансового обеспечения Главного управления и отдела правовой и организационной работы Главного управления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**&gt; Для отдела методологии, планирования, анализа и отчетности контрольных мероприятий Главного управления, отдела правовой и организационной работы Главного управления.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лавного управления</w:t>
        <w:tab/>
        <w:tab/>
        <w:tab/>
        <w:tab/>
        <w:tab/>
        <w:t xml:space="preserve">      В.В. Трофим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41:00Z</dcterms:created>
  <dc:creator>iov</dc:creator>
  <dc:description/>
  <cp:keywords/>
  <dc:language>en-US</dc:language>
  <cp:lastModifiedBy>Жмуркина Наталья Николаевна</cp:lastModifiedBy>
  <cp:lastPrinted>2013-11-21T14:07:00Z</cp:lastPrinted>
  <dcterms:modified xsi:type="dcterms:W3CDTF">2013-11-21T07:17:00Z</dcterms:modified>
  <cp:revision>64</cp:revision>
  <dc:subject/>
  <dc:title>ГЛАВНОЕ УПРАВЛЕНИЕ ФИНАНСОВОГО КОНТРОЛЯ</dc:title>
</cp:coreProperties>
</file>