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object w:dxaOrig="8249" w:dyaOrig="9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6.7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209194" r:id="rId2"/>
        </w:object>
      </w:r>
      <w:r>
        <w:rPr>
          <w:b/>
          <w:sz w:val="32"/>
          <w:szCs w:val="32"/>
        </w:rPr>
        <w:t>ГЛАВНОЕ УПРАВЛЕНИЕ ФИНАНСОВОГО КОНТРОЛЯ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>2013 года</w:t>
        <w:tab/>
        <w:tab/>
        <w:tab/>
        <w:tab/>
        <w:tab/>
        <w:tab/>
        <w:t xml:space="preserve">    </w:t>
        <w:tab/>
        <w:t xml:space="preserve">                       № 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риказ Главного управления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контроля Омской области от 28 декабря 2012 года № 2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каз Главного управления финансового контроля Омской области от 28 декабря 2012 года № 2 «Об утверждении ведомственной целевой программы «Развитие системы государственного финансового контроля в Омской области на 2013 – 2015 годы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звании, тексте и приложении слова «государственного финансового контроля» в соответствующих падежах заменить словами «внутреннего государственного финансового контроля» в соответствующих падеж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5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Контроль за исполнением настоящего приказа оставляю за собо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ложении в абзаце третьем раздела 2 слова «постановлением Правительства Омской области «О полномочиях органов исполнительной власти Омской области, осуществляющих государственный финансовый контроль» от 26 декабря 2007 года № 186-п» заменить словами «постановлением Правительства Омской области от 13 ноября 2013 года     № 288-п «Об утверждении порядка осуществления полномочий органом внутреннего государственного финансового контроля, являющимся органом исполнительной власти Омской области, по внутреннему государственному финансовому контролю в сфере бюджетных правоотношений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таблице приложения к ведомственной целевой программе «Развитие системы государственного финансового контроля в Омской области на 2013 – 2015 годы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1 слова «Трофимов В.В.» заменить словами «Шугулбаев Т.М.», слова «и.о. начальника ОФКОГВиГУ Литвиненко Ю.М.» заменить словами «начальник ОФКОГВиГУ Новосильцева Н.А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2 слова «Первый заместитель начальника» заменить словом «Начальник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3 слова «Первый заместитель начальника ГУ Трофимов В.В., начальник» заменить словом «Начальник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4 слова «Трофимов В.В.» заменить словами «Шугулбаев Т.М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Начальник Главного управления</w:t>
        <w:tab/>
        <w:tab/>
        <w:tab/>
        <w:t xml:space="preserve">                          В.В. Трофимов</w:t>
        <w:tab/>
        <w:tab/>
        <w:tab/>
        <w:tab/>
        <w:t xml:space="preserve">                            </w:t>
      </w:r>
      <w:r>
        <w:rPr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</w:rPr>
  </w:style>
  <w:style w:type="character" w:styleId="Title">
    <w:name w:val="titl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57:00Z</dcterms:created>
  <dc:creator>Kozmina</dc:creator>
  <dc:description/>
  <cp:keywords/>
  <dc:language>en-US</dc:language>
  <cp:lastModifiedBy>Долотина Кристина Викторовна</cp:lastModifiedBy>
  <cp:lastPrinted>2013-12-04T17:48:00Z</cp:lastPrinted>
  <dcterms:modified xsi:type="dcterms:W3CDTF">2013-12-06T04:57:00Z</dcterms:modified>
  <cp:revision>23</cp:revision>
  <dc:subject/>
  <dc:title/>
</cp:coreProperties>
</file>