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их контроль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63"/>
        <w:gridCol w:w="4140"/>
        <w:gridCol w:w="4336"/>
        <w:gridCol w:w="3249"/>
      </w:tblGrid>
      <w:tr>
        <w:trPr>
          <w:tblHeader w:val="true"/>
          <w:trHeight w:val="10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р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р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езультатам проверки</w:t>
            </w:r>
          </w:p>
        </w:tc>
      </w:tr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февраля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арта 20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- счетная палата Ом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шняя проверка бюджетной отчетности Главного управления финансового контроля Омской области за 2012 год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оверки подписан без разноглас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данной проверки проверялись вопросы соблюдения единого порядка составления и представления бюджетной отчетности; установление правильности отражения и достоверности показателей бюджетной отчетности; проводился анализ структуры и объемов дебиторской и кредиторской задолженности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контрольного мероприятия по вопросу соблюдения единого порядка составления и представления бюджетной отчетности Главного управления  за 2012 год нарушений не установлено. Отчетность достоверно отражает финансовое положение на 1 января 2013 года и результаты деятельности за 2012 год в соответствии с требованиями законодательства Российской Федерации в части составления бюджетной отчет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мая -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 мая 2013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Федеральной службы финансово-бюджетного надзора по Ом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бюджетного законодательства при осуществлении бюджетного процесса, а также исполнения консолидированного бюджета Омской области в части предоставленных из федерального бюджета субвенций, субсидий и иных межбюджетных трансфертов, имеющих целевое назначение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оверки подписан без разногла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данной проверки проверялся вопрос соблюдения требований к деятельности по осуществлению финансового контроля в Главном управлении финансового контроля Омской области.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ятельность Главного управления финансового контроля Омской области в сфере финансового контроля в 2012 году осуществлялась в соответствии с наделенными полномочиями по осуществлению государственного финансового контроля и планом контрольных мероприятий Главного управления  финансового контроля Омской обла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48:00Z</dcterms:created>
  <dc:creator>Dik</dc:creator>
  <dc:description/>
  <cp:keywords/>
  <dc:language>en-US</dc:language>
  <cp:lastModifiedBy>Козьмина Елена Владимировна</cp:lastModifiedBy>
  <cp:lastPrinted>2011-03-02T10:29:00Z</cp:lastPrinted>
  <dcterms:modified xsi:type="dcterms:W3CDTF">2013-06-05T03:33:00Z</dcterms:modified>
  <cp:revision>3</cp:revision>
  <dc:subject/>
  <dc:title>Таблица № 1</dc:title>
</cp:coreProperties>
</file>