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зультатах внешних контроль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63"/>
        <w:gridCol w:w="4140"/>
        <w:gridCol w:w="4336"/>
        <w:gridCol w:w="3249"/>
      </w:tblGrid>
      <w:tr>
        <w:trPr>
          <w:tblHeader w:val="true"/>
          <w:trHeight w:val="10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ольного орг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верки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вер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результатам проверки</w:t>
            </w:r>
          </w:p>
        </w:tc>
      </w:tr>
      <w:tr>
        <w:trPr>
          <w:tblHeader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-27  февраля 2015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- счетная палата Омской обла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шняя проверка бюджетной отчетности Главного управления финансового контроля Омской области за 2014 год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устан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апреля-14 м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Омской област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конности и результативности использования средств областного бюджета, выделенных на исполнение государственных полномочий в 2014 году и первом квартале 2015 года</w:t>
            </w:r>
          </w:p>
        </w:tc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ы нарушения финансово-бюджетной дисциплины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ы мероприятия по устранению нарушений. Все замечания приняты к сведению, нарушения устранены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40:00Z</dcterms:created>
  <dc:creator>Dik</dc:creator>
  <dc:description/>
  <dc:language>en-US</dc:language>
  <cp:lastModifiedBy>Маслова Татьяна Степановна</cp:lastModifiedBy>
  <cp:lastPrinted>2011-03-02T10:29:00Z</cp:lastPrinted>
  <dcterms:modified xsi:type="dcterms:W3CDTF">2015-08-12T04:40:00Z</dcterms:modified>
  <cp:revision>2</cp:revision>
  <dc:subject/>
  <dc:title>Таблица № 1</dc:title>
</cp:coreProperties>
</file>