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их контрольных мероприятий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0"/>
        <w:gridCol w:w="4140"/>
        <w:gridCol w:w="4336"/>
        <w:gridCol w:w="2977"/>
      </w:tblGrid>
      <w:tr>
        <w:trPr>
          <w:tblHeader w:val="true"/>
          <w:trHeight w:val="10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р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езультатам проверки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 февраля 2016 г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- счетная палата Ом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яя проверка бюджетной отчетности Главного управления финансового контроля Омской области за 2015 го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 составлена с недостатками, не оказавшими существенного влияния на достоверность данных годового отчета об исполнении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7:00Z</dcterms:created>
  <dc:creator>Dik</dc:creator>
  <dc:description/>
  <dc:language>en-US</dc:language>
  <cp:lastModifiedBy>Руденко Максим Геннадьевич</cp:lastModifiedBy>
  <cp:lastPrinted>2017-04-07T14:24:00Z</cp:lastPrinted>
  <dcterms:modified xsi:type="dcterms:W3CDTF">2017-04-07T10:17:00Z</dcterms:modified>
  <cp:revision>2</cp:revision>
  <dc:subject/>
  <dc:title>Таблица № 1</dc:title>
</cp:coreProperties>
</file>